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,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2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145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2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Государственный регистрационный знак В937ТК37;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4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61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5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835"/>
        <w:gridCol w:w="4071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145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2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7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8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5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2:00Z</dcterms:modified>
  <cp:revision>38</cp:revision>
  <dc:subject/>
  <dc:title>СОГЛАСОВАНО:</dc:title>
</cp:coreProperties>
</file>