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государственным контрактом от 21.02.2024 № 2024-05/94 (срок действия ОСАГО с 21.02.2024 по 20.02.2025), что подтверждается страховым полисами № ААН3026647386 (далее – полис ОСАГО). 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6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Государственный регистрационный знак </w:t>
            </w:r>
            <w:r>
              <w:rPr>
                <w:sz w:val="20"/>
                <w:szCs w:val="20"/>
              </w:rPr>
              <w:t>В987ТК37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8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5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719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1/02/2024.</w:t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6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87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8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1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13:00Z</dcterms:modified>
  <cp:revision>66</cp:revision>
  <dc:subject/>
  <dc:title>СОГЛАСОВАНО:</dc:title>
</cp:coreProperties>
</file>