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8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1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9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7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8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057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6097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29/02/2024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1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9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7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8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0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60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29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18:00Z</dcterms:modified>
  <cp:revision>79</cp:revision>
  <dc:subject/>
  <dc:title>СОГЛАСОВАНО:</dc:title>
</cp:coreProperties>
</file>